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5118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344" r="-3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02.2020                                                                                                        № 5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, от 06.06.2019г. № 183, 05.08.2019г. № 228, от 26.08.2019г. № 258, от 29.10.2019г. № 347, от 10.12.2019г. № 418, от 17.12.2019г. № 426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 сентября 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 г. № 5, от 14.02.2019 г. № 43, от 02.04.2019 г. № 120, от 14.05.2019 г №152, от 29.05.2019г. № 171. от 06.06.2019г. № 183, от 05.08.2019 г. № 228, от 26.08.2019 г. № 258, от 29.10.2019г. № 347, от 10.12.2019г. № 418, от 17.12.2019г. № 426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5041,8 тыс. рублей», заменить  в соответствующих падежах на слова и цифры «56601,8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20 года и по всему ниже идущему тексту слова и цифры «2051,8 тыс. рублей», заменить в соответствующих падежах на слова и цифры « 3611,8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3 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3:00Z</dcterms:created>
  <dc:creator>User</dc:creator>
  <dc:description/>
  <cp:keywords/>
  <dc:language>en-US</dc:language>
  <cp:lastModifiedBy>User</cp:lastModifiedBy>
  <cp:lastPrinted>2020-02-28T13:35:00Z</cp:lastPrinted>
  <dcterms:modified xsi:type="dcterms:W3CDTF">2020-02-28T10:47:00Z</dcterms:modified>
  <cp:revision>7</cp:revision>
  <dc:subject/>
  <dc:title> </dc:title>
</cp:coreProperties>
</file>